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惠丰湖的</w:t>
      </w:r>
      <w:hyperlink r:id="rId2" w:tgtFrame="http://baike.baidu.com/view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136EC2"/>
            <w:spacing w:val="0"/>
            <w:sz w:val="21"/>
            <w:szCs w:val="21"/>
            <w:u w:val="none"/>
            <w:shd w:fill="FFFFFF" w:val="clear"/>
          </w:rPr>
          <w:t>建筑风格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参照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hyperlink r:id="rId3" w:tgtFrame="http://baike.baidu.com/view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136EC2"/>
            <w:spacing w:val="0"/>
            <w:sz w:val="21"/>
            <w:szCs w:val="21"/>
            <w:u w:val="none"/>
            <w:shd w:fill="FFFFFF" w:val="clear"/>
          </w:rPr>
          <w:t>一池三山</w:t>
        </w:r>
      </w:hyperlink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即</w:t>
      </w:r>
      <w:hyperlink r:id="rId4" w:tgtFrame="http://baike.baidu.com/view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136EC2"/>
            <w:spacing w:val="0"/>
            <w:sz w:val="21"/>
            <w:szCs w:val="21"/>
            <w:u w:val="none"/>
            <w:shd w:fill="FFFFFF" w:val="clear"/>
          </w:rPr>
          <w:t>太液池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，瀛洲、</w:t>
      </w:r>
      <w:hyperlink r:id="rId5" w:tgtFrame="http://baike.baidu.com/view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136EC2"/>
            <w:spacing w:val="0"/>
            <w:sz w:val="21"/>
            <w:szCs w:val="21"/>
            <w:u w:val="none"/>
            <w:shd w:fill="FFFFFF" w:val="clear"/>
          </w:rPr>
          <w:t>蓬莱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、方丈三山的</w:t>
      </w:r>
      <w:hyperlink r:id="rId6" w:tgtFrame="http://baike.baidu.com/view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136EC2"/>
            <w:spacing w:val="0"/>
            <w:sz w:val="21"/>
            <w:szCs w:val="21"/>
            <w:u w:val="none"/>
            <w:shd w:fill="FFFFFF" w:val="clear"/>
          </w:rPr>
          <w:t>中国古典园林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建设布局，将湖面整体形状设计成了葫芦形，在湖中设裕丰岛、延丰岛和永丰岛三座</w:t>
      </w:r>
      <w:hyperlink r:id="rId7" w:tgtFrame="http://baike.baidu.com/view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136EC2"/>
            <w:spacing w:val="0"/>
            <w:sz w:val="21"/>
            <w:szCs w:val="21"/>
            <w:u w:val="none"/>
            <w:shd w:fill="FFFFFF" w:val="clear"/>
          </w:rPr>
          <w:t>人工岛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湖中设置大型音乐喷泉，中心主喷高度可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0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米。碧波荡漾的湖面，变幻多姿的喷泉，长虹卧波的拱桥，生机盎然的花木，令游客赞不绝口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惠丰湖公园投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.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亿元，占地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50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亩，湖面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80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亩，湖水深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米。惠丰湖建设参照了中国古典园林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一池三山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的建设布局，建有长春、越支和永丰三座岛屿，永丰岛由惠桥、丰桥连接湖的东西两岸，湖面整体形状成葫芦形，呈聚宝纳气之势。惠丰湖投入使用后，与唐山南湖、唐津运河、煤河和龙泉河等水系贯通，打造出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两湖三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的生态水系格局。惠丰湖北侧设置了水幕电影和音乐喷泉，喷泉长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米，可喷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种水型，中心主喷高度可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0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米。白天，喷泉通过声、光、水、色有机交融，让人们感受到现代音乐喷泉的独特魅力；夜幕降临，妙曼多姿的喷泉和灯光、音乐相辉映，仿佛置身于美轮美奂的人间仙境，规划设计堪称北方第一。为满足游客的需求，惠丰湖公园现已开设了游船、快艇有电瓶车、游览观光车等游乐、游览项目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95100.htm" TargetMode="External"/><Relationship Id="rId3" Type="http://schemas.openxmlformats.org/officeDocument/2006/relationships/hyperlink" Target="http://baike.baidu.com/view/388242.htm" TargetMode="External"/><Relationship Id="rId4" Type="http://schemas.openxmlformats.org/officeDocument/2006/relationships/hyperlink" Target="http://baike.baidu.com/view/633136.htm" TargetMode="External"/><Relationship Id="rId5" Type="http://schemas.openxmlformats.org/officeDocument/2006/relationships/hyperlink" Target="http://baike.baidu.com/view/28398.htm" TargetMode="External"/><Relationship Id="rId6" Type="http://schemas.openxmlformats.org/officeDocument/2006/relationships/hyperlink" Target="http://baike.baidu.com/view/268511.htm" TargetMode="External"/><Relationship Id="rId7" Type="http://schemas.openxmlformats.org/officeDocument/2006/relationships/hyperlink" Target="http://baike.baidu.com/view/53427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Administrator</dc:creator>
  <dc:description/>
  <dc:language>en-US</dc:language>
  <cp:lastModifiedBy>Administrator</cp:lastModifiedBy>
  <dcterms:modified xsi:type="dcterms:W3CDTF">2016-09-20T09:0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