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滦州古城深研滦州千百年悠久历史，详读华夏民族南北融合之美，以研山为骨，以滦水为魂，以人文为韵，以绿林为脉，开发滦州古城并将其打造国家级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135—140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天景区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5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亿元巨资兴建滦州</w:t>
      </w:r>
    </w:p>
    <w:p>
      <w:pPr>
        <w:pStyle w:val="Normal"/>
        <w:keepNext w:val="false"/>
        <w:keepLines w:val="false"/>
        <w:widowControl/>
        <w:pBdr>
          <w:top w:val="single" w:sz="6" w:space="0" w:color="E0E0E0"/>
          <w:left w:val="single" w:sz="6" w:space="0" w:color="E0E0E0"/>
          <w:bottom w:val="single" w:sz="6" w:space="0" w:color="E0E0E0"/>
          <w:right w:val="single" w:sz="6" w:space="0" w:color="E0E0E0"/>
        </w:pBdr>
        <w:shd w:fill="FFFFFF" w:val="clear"/>
        <w:spacing w:lineRule="atLeast" w:line="360" w:before="0" w:after="45"/>
        <w:ind w:left="0" w:righ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136EC2"/>
          <w:spacing w:val="0"/>
          <w:sz w:val="21"/>
          <w:szCs w:val="21"/>
          <w:u w:val="none"/>
          <w:shd w:fill="FFFFFF" w:val="cle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136EC2"/>
          <w:spacing w:val="0"/>
          <w:sz w:val="21"/>
          <w:szCs w:val="21"/>
          <w:u w:val="none"/>
          <w:shd w:fill="FFFFFF" w:val="clear"/>
        </w:rPr>
        <w:t xml:space="preserve">HYPERLINK "http://baike.baidu.com/pic/%E6%BB%A6%E5%B7%9E%E5%8F%A4%E5%9F%8E/2412597/0/aa64034f78f0f736067632510955b319eac413d1?fr=lemma&amp;ct=single"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136EC2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2095500" cy="1047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before="0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古城，气势非凡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2000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余亩占地，兴北方盛世之风，载千古圣贤至高品格。以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文化为理念规划古城，整体规划布局纵向为和，横为时间轴，截取三千年历史烟云中最鼎盛时代的精华，采撷极具民族融合特色的建筑艺术，盛世景象，水绕古城，繁华街市宛如积淀千年的历史长河，每一步都在领略盛世时代煌煌风韵。</w:t>
      </w:r>
    </w:p>
    <w:p>
      <w:pPr>
        <w:pStyle w:val="Normal"/>
        <w:keepNext w:val="false"/>
        <w:keepLines w:val="false"/>
        <w:widowControl/>
        <w:pBdr>
          <w:top w:val="single" w:sz="6" w:space="0" w:color="E0E0E0"/>
          <w:left w:val="single" w:sz="6" w:space="0" w:color="E0E0E0"/>
          <w:bottom w:val="single" w:sz="6" w:space="0" w:color="E0E0E0"/>
          <w:right w:val="single" w:sz="6" w:space="0" w:color="E0E0E0"/>
        </w:pBdr>
        <w:shd w:fill="FFFFFF" w:val="clear"/>
        <w:spacing w:lineRule="atLeast" w:line="360" w:before="0" w:after="45"/>
        <w:ind w:left="0" w:righ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136EC2"/>
          <w:spacing w:val="0"/>
          <w:sz w:val="21"/>
          <w:szCs w:val="21"/>
          <w:u w:val="none"/>
          <w:shd w:fill="FFFFFF" w:val="cle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136EC2"/>
          <w:spacing w:val="0"/>
          <w:sz w:val="21"/>
          <w:szCs w:val="21"/>
          <w:u w:val="none"/>
          <w:shd w:fill="FFFFFF" w:val="clear"/>
        </w:rPr>
        <w:t xml:space="preserve">HYPERLINK "http://baike.baidu.com/pic/%E6%BB%A6%E5%B7%9E%E5%8F%A4%E5%9F%8E/2412597/0/54fbb2fb43166d22b7761cc6422309f79052d25b?fr=lemma&amp;ct=single"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136EC2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201168000" cy="134416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00" cy="13441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before="0" w:after="225"/>
        <w:jc w:val="left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从滦河而来，向盛世而去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滦州古城复原千载历史古迹：古城门、杨三姐告状的老县衙、钟鼓楼、接官亭、古戏台、风雨桥、滦州阁、和园、文姬楼等盛世建筑，展现遥不可及、难以清晰领会的历史印象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取其神韵，结合现实。融汇南方水文化，修建滨水而居、临水起舞的环城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青龙河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。以契丹文化为主导，复原上河图不夜盛景，全面打造小吃烧烤街、韩国风情街、婚俗文化街、庙会文化街、民俗文化街、韩国女人街、缅甸玉石街、养生文化街及游客接待中心、五星级酒店等，无限风华，气势如虹。一座集文化、旅游、商业、会务、居住、休闲为一体的北方人文古城，一处绵延千年的国家级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4A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景区，耀世而出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古城内景点颇多，比如东城门迎宾广场、关帝庙、文庙，滦州衙门、接官</w:t>
      </w:r>
    </w:p>
    <w:p>
      <w:pPr>
        <w:pStyle w:val="Normal"/>
        <w:keepNext w:val="false"/>
        <w:keepLines w:val="false"/>
        <w:widowControl/>
        <w:pBdr>
          <w:top w:val="single" w:sz="6" w:space="0" w:color="E0E0E0"/>
          <w:left w:val="single" w:sz="6" w:space="0" w:color="E0E0E0"/>
          <w:bottom w:val="single" w:sz="6" w:space="0" w:color="E0E0E0"/>
          <w:right w:val="single" w:sz="6" w:space="0" w:color="E0E0E0"/>
        </w:pBdr>
        <w:shd w:fill="FFFFFF" w:val="clear"/>
        <w:spacing w:lineRule="atLeast" w:line="360" w:before="0" w:after="45"/>
        <w:ind w:left="0" w:righ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136EC2"/>
          <w:spacing w:val="0"/>
          <w:sz w:val="21"/>
          <w:szCs w:val="21"/>
          <w:u w:val="none"/>
          <w:shd w:fill="FFFFFF" w:val="cle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136EC2"/>
          <w:spacing w:val="0"/>
          <w:sz w:val="21"/>
          <w:szCs w:val="21"/>
          <w:u w:val="none"/>
          <w:shd w:fill="FFFFFF" w:val="clear"/>
        </w:rPr>
        <w:t xml:space="preserve">HYPERLINK "http://baike.baidu.com/pic/%E6%BB%A6%E5%B7%9E%E5%8F%A4%E5%9F%8E/2412597/0/3b292df5e0fe9925e591600230a85edf8cb171c6?fr=lemma&amp;ct=single"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136EC2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1440180" cy="14401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before="0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亭等明清风格中式古典建筑群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青龙河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、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九龙溪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，北方风格水街古镇，小吃一条街、古玩一条街、四合院客栈一条街等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一座三千年的古城光耀古今，滦县即将成为环渤海旅游圈最耀眼的一颗明星。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10:00Z</dcterms:created>
  <dc:creator>Administrator</dc:creator>
  <dc:description/>
  <dc:language>en-US</dc:language>
  <cp:lastModifiedBy>Administrator</cp:lastModifiedBy>
  <dcterms:modified xsi:type="dcterms:W3CDTF">2016-09-20T09:1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