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shd w:fill="FFFFFF" w:val="clear"/>
        <w:spacing w:lineRule="atLeast" w:line="360" w:before="0" w:after="225"/>
        <w:ind w:left="0" w:firstLine="42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喜峰口是明长城蓟镇的重要关隘，雄踞在滦河河谷，左右皆高山对拱，地势十分险要，自古为兵家必争之地。历史上这里多次发生大战，尤其到了明代，战争逐年升级，厮杀更为惨烈、频繁。到了抗日战争时，中国军队曾在喜峰口大败日军。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360" w:before="0" w:after="225"/>
        <w:ind w:left="0" w:firstLine="42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喜峰口雄据滦河河谷，左右高山对峙，是明代洪武初年，大将军徐达在燕山山脉首建的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32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座重要关隘之一。因战事频繁，历代又都不断地修建、巩固其防御体系。从山上俯瞰喜峰口，更有奇特景致。喜峰口关城部分被淹没于水中，水面上仅露出一小部分残墙断壁：长城顺着逶迤的山势一直伸向水岸边，便俯身扎入水中。在水里爬行一、两公里后又从对岸冒了出来，顺着山势蜿蜒爬上山脊，向西盘旋于崇山峻岭之间。这段入水长城真像是一条巨龙俯身汲水，之后又仰首向上升腾。</w:t>
      </w:r>
      <w:hyperlink r:id="rId2" w:tgtFrame="http://baike.baidu.com/view/_blank">
        <w:r>
          <w:rPr>
            <w:rStyle w:val="InternetLink"/>
            <w:rFonts w:ascii="Arial" w:hAnsi="Arial" w:cs="Arial"/>
            <w:b w:val="false"/>
            <w:i w:val="false"/>
            <w:caps w:val="false"/>
            <w:smallCaps w:val="false"/>
            <w:color w:val="136EC2"/>
            <w:spacing w:val="0"/>
            <w:sz w:val="21"/>
            <w:szCs w:val="21"/>
            <w:u w:val="none"/>
            <w:shd w:fill="FFFFFF" w:val="clear"/>
          </w:rPr>
          <w:t>水下长城</w:t>
        </w:r>
      </w:hyperlink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的形成是由于为了防止滦河的泛滥，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1976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年引滦入津建成潘家口水库，喜峰口的关城便被淹没于水中，只有到了枯水季节，才能露出关城残址。从山上俯瞰喜峰口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66CC"/>
          <w:spacing w:val="0"/>
          <w:kern w:val="0"/>
          <w:position w:val="0"/>
          <w:sz w:val="18"/>
          <w:sz w:val="18"/>
          <w:szCs w:val="18"/>
          <w:shd w:fill="FFFFFF" w:val="clear"/>
          <w:vertAlign w:val="baseline"/>
          <w:lang w:val="en-US" w:eastAsia="zh-CN" w:bidi="ar"/>
        </w:rPr>
        <w:t>[1]</w:t>
      </w:r>
      <w:bookmarkStart w:id="0" w:name="ref_%5B1%5D_186082"/>
      <w:r>
        <w:rPr>
          <w:rFonts w:eastAsia="宋体" w:cs="Arial" w:ascii="Arial" w:hAnsi="Arial"/>
          <w:b w:val="false"/>
          <w:i w:val="false"/>
          <w:caps w:val="false"/>
          <w:smallCaps w:val="false"/>
          <w:color w:val="136EC2"/>
          <w:spacing w:val="0"/>
          <w:kern w:val="0"/>
          <w:sz w:val="16"/>
          <w:szCs w:val="0"/>
          <w:u w:val="none"/>
          <w:shd w:fill="FFFFFF" w:val="clear"/>
          <w:lang w:val="en-US" w:eastAsia="zh-CN" w:bidi="ar"/>
        </w:rPr>
        <w:t> </w:t>
      </w:r>
      <w:bookmarkEnd w:id="0"/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，更有奇特景致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360" w:before="0" w:after="225"/>
        <w:ind w:left="0" w:firstLine="42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喜峰口是燕山山脉东段的隘口，古称卢龙塞，路通南北。汉代曾在此设松亭关，历史悠久。东汉末曹操与辽西乌桓作战，东晋时前燕慕容儁进兵中原，都经由此塞。后易名喜逢口。相传昔有人久戍不归，其父四处寻问，千里来会，父子相逢于山下，相抱大笑，喜极而死，葬于此处，因有此称。约至明永乐后，讹称为喜峰回。明景泰三年（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1452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）筑城置关，称喜峰口关。今通称喜峰口。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360" w:before="0" w:after="225"/>
        <w:ind w:left="0" w:firstLine="42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唐诗人高适在《塞上》诗中有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“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东出卢龙塞，浩然客思孤。亭堠列万里，汉兵犹备胡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”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之句，可见当时统治者对这个地方的重视。明初，喜峰口关是京都与长城外大宁都指挥司联系的中转站，也是其后蒙古兀良哈部入贡的必经之路。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360" w:before="0" w:after="225"/>
        <w:ind w:left="0" w:firstLine="42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喜峰口北面约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10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公里，今河北省宽城县西南的滦河东岸有松亭关。大约由喜峰口迁汉松亭关至此。契丹辽时，契丹人来往于燕京与中京（今内蒙古宁城西）之间多经此。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360" w:before="0" w:after="225"/>
        <w:ind w:left="0" w:firstLine="42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明时行人出喜峰口至大宁，舍此道莫属。这关依山傍水，地势极险要。古人称它有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“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嵯峨虎豹当大关，苍崖壁立登天难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”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之势，易守难攻。松亭关和喜峰口关都邻近京畿，是明时北京安全的保障。自永乐年间废除大宁都指挥司后，松亭关亦随之奔守，这给明朝带来很大的后患。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360" w:before="0" w:after="225"/>
        <w:ind w:left="0" w:firstLine="42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明洪武二十年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（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1387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）大帅冯胜奉命北讨亡元蒙古残余势力，兵出松亭关。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建文元年（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1399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），燕王棣举兵造反，朝廷命大宁帅刘贞引兵入松亭关，驻沙河攻遵化。燕王派兵援救遵化，刘贞等退保松亭关。后来燕王要取大宁，他部下诸将说，取大宁必经松亭关，那里地势险要，又有重兵防守，恐难攻下．于是燕王率军绕道袭取大宁，于回军南下时才占领松亭关，从此消除了北面的威胁。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明代自永乐以后，国势渐弱。原来内附于明的东北一些部族，纷纷脱离明朝自立。明宣德三年（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1428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），长城外的蒙古兀良哈部也叛，明军出喜峰口，大败兀良哈部于宽河。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360" w:before="0" w:after="225"/>
        <w:ind w:left="0" w:firstLine="42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嘉靖十年，原属于大宁都指挥司管辖的兀良哈三卫（朵颜、泰宁、福余），欺明软弱，又连兵犯喜峰口。万历时朵颜卫再犯喜峰口。这时明的防御力量有所加强，蓟镇总兵戚继光率军出青山口从侧面袭击朵颜兵，把他们打得大败。</w:t>
      </w:r>
    </w:p>
    <w:p>
      <w:pPr>
        <w:pStyle w:val="Normal"/>
        <w:keepNext w:val="false"/>
        <w:keepLines w:val="false"/>
        <w:widowControl/>
        <w:pBdr>
          <w:left w:val="single" w:sz="48" w:space="0" w:color="4F9CEE"/>
        </w:pBdr>
        <w:shd w:fill="FFFFFF" w:val="clear"/>
        <w:spacing w:lineRule="atLeast" w:line="360" w:before="525" w:after="225"/>
        <w:ind w:left="-450"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33"/>
          <w:szCs w:val="33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33"/>
          <w:szCs w:val="33"/>
        </w:rPr>
      </w:r>
      <w:bookmarkStart w:id="1" w:name="潘家口水库"/>
      <w:bookmarkStart w:id="2" w:name="sub186082_3"/>
      <w:bookmarkStart w:id="3" w:name="3"/>
      <w:bookmarkStart w:id="4" w:name="潘家口水库"/>
      <w:bookmarkStart w:id="5" w:name="sub186082_3"/>
      <w:bookmarkStart w:id="6" w:name="3"/>
      <w:bookmarkEnd w:id="4"/>
      <w:bookmarkEnd w:id="5"/>
      <w:bookmarkEnd w:id="6"/>
    </w:p>
    <w:p>
      <w:pPr>
        <w:pStyle w:val="Normal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33"/>
          <w:szCs w:val="33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33"/>
          <w:szCs w:val="33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823198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9:11:00Z</dcterms:created>
  <dc:creator>Administrator</dc:creator>
  <dc:description/>
  <dc:language>en-US</dc:language>
  <cp:lastModifiedBy>Administrator</cp:lastModifiedBy>
  <dcterms:modified xsi:type="dcterms:W3CDTF">2016-09-20T09:12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